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889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05pt;margin-top:0.7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3      6               12     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   x   7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415925</wp:posOffset>
                  </wp:positionV>
                  <wp:extent cx="422275" cy="4730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to make the statement correct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83055</wp:posOffset>
                  </wp:positionH>
                  <wp:positionV relativeFrom="paragraph">
                    <wp:posOffset>107315</wp:posOffset>
                  </wp:positionV>
                  <wp:extent cx="393065" cy="3581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019" t="24566" r="30012" b="2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40970</wp:posOffset>
                      </wp:positionV>
                      <wp:extent cx="270510" cy="2012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2pt;margin-top:11.1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ight of a cat            Height of mous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2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2        28        32       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3     6     9     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19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8            4  = 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has a </w:t>
            </w:r>
            <w:r>
              <w:rPr>
                <w:rFonts w:cs="Calibri" w:ascii="Calibri" w:hAnsi="Calibri"/>
                <w:b/>
              </w:rPr>
              <w:t>vertical line of symmetr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4775</wp:posOffset>
                      </wp:positionV>
                      <wp:extent cx="498475" cy="345440"/>
                      <wp:effectExtent l="7620" t="5080" r="698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5600"/>
                              </a:xfrm>
                              <a:prstGeom prst="parallelogram">
                                <a:avLst>
                                  <a:gd name="adj" fmla="val 36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.5pt;margin-top:8.25pt;width:39.2pt;height:27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04775</wp:posOffset>
                      </wp:positionV>
                      <wp:extent cx="505460" cy="345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05pt;margin-top:8.25pt;width:39.7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33020</wp:posOffset>
                      </wp:positionV>
                      <wp:extent cx="345440" cy="489585"/>
                      <wp:effectExtent l="5715" t="5715" r="508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5600" cy="489600"/>
                              </a:xfrm>
                              <a:custGeom>
                                <a:avLst/>
                                <a:gdLst>
                                  <a:gd name="textAreaLeft" fmla="*/ 35640 w 195840"/>
                                  <a:gd name="textAreaRight" fmla="*/ 160200 w 195840"/>
                                  <a:gd name="textAreaTop" fmla="*/ 50760 h 277560"/>
                                  <a:gd name="textAreaBottom" fmla="*/ 226800 h 27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630" y="21600"/>
                                    </a:lnTo>
                                    <a:lnTo>
                                      <a:pt x="397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39.75pt;margin-top:2.6pt;width:27.15pt;height:38.5pt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73      3     37     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11  x  6             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x 3  =  3 x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raw the next shape in this patter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9535</wp:posOffset>
                      </wp:positionV>
                      <wp:extent cx="345440" cy="298450"/>
                      <wp:effectExtent l="8255" t="9525" r="95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1pt;margin-top:7.05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87630</wp:posOffset>
                      </wp:positionV>
                      <wp:extent cx="345440" cy="298450"/>
                      <wp:effectExtent l="8255" t="9525" r="952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5pt;margin-top:6.9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87630</wp:posOffset>
                      </wp:positionV>
                      <wp:extent cx="345440" cy="298450"/>
                      <wp:effectExtent l="8255" t="9525" r="952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pt;margin-top:6.9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16 people on a bus.  9 more get on. 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Bread rolls are sold in packs of 6. If I buy 4 packs, how many rolls do I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6  +  4  =  1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60  +             = 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12 apples are shared. How many people are there if each person gets 3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Number of boys &amp; girls in Class 1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2934"/>
            </w:tblGrid>
            <w:tr>
              <w:trPr/>
              <w:tc>
                <w:tcPr>
                  <w:tcW w:w="3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Key:  </w:t>
                  </w:r>
                  <w:r>
                    <w:rPr>
                      <w:rFonts w:eastAsia="Wingdings" w:cs="Wingdings" w:ascii="Wingdings" w:hAnsi="Wingdings"/>
                      <w:b/>
                      <w:sz w:val="32"/>
                    </w:rPr>
                    <w:t>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 means 2 pupils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oys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  <w:r>
                    <w:rPr>
                      <w:rFonts w:eastAsia="Calibri" w:cs="Calibri" w:ascii="Calibri" w:hAnsi="Calibri"/>
                      <w:b/>
                      <w:sz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sz w:val="28"/>
                    </w:rPr>
                    <w:t>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girls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8"/>
                    </w:rPr>
                  </w:pPr>
                  <w:r>
                    <w:rPr>
                      <w:rFonts w:cs="Calibri" w:ascii="Calibri" w:hAnsi="Calibri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w 12 girls on the pictogra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</w:t>
            </w:r>
            <w:r>
              <w:rPr>
                <w:rFonts w:cs="Calibri" w:ascii="Calibri" w:hAnsi="Calibri"/>
                <w:b/>
              </w:rPr>
              <w:t>more</w:t>
            </w:r>
            <w:r>
              <w:rPr>
                <w:rFonts w:cs="Calibri" w:ascii="Calibri" w:hAnsi="Calibri"/>
              </w:rPr>
              <w:t xml:space="preserve"> boys are there than girl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19   +   44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7.1pt;width:23.35pt;height:26.1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37.3pt;margin-top:7.1pt;width:23.35pt;height:26.1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7pt;margin-top:7.1pt;width:23.35pt;height:2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What fra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4 + 12 = 12 + 4            33 - 6 = 6 - 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67815</wp:posOffset>
                  </wp:positionH>
                  <wp:positionV relativeFrom="paragraph">
                    <wp:posOffset>227330</wp:posOffset>
                  </wp:positionV>
                  <wp:extent cx="237490" cy="23685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57045</wp:posOffset>
                  </wp:positionH>
                  <wp:positionV relativeFrom="paragraph">
                    <wp:posOffset>46355</wp:posOffset>
                  </wp:positionV>
                  <wp:extent cx="237490" cy="23685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05330</wp:posOffset>
                  </wp:positionH>
                  <wp:positionV relativeFrom="paragraph">
                    <wp:posOffset>229235</wp:posOffset>
                  </wp:positionV>
                  <wp:extent cx="237490" cy="236855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19325</wp:posOffset>
                  </wp:positionH>
                  <wp:positionV relativeFrom="paragraph">
                    <wp:posOffset>48260</wp:posOffset>
                  </wp:positionV>
                  <wp:extent cx="237490" cy="236855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 xml:space="preserve">19. Circle </w:t>
            </w:r>
            <w:r>
              <w:rPr>
                <w:rFonts w:cs="Calibri" w:ascii="Calibri" w:hAnsi="Calibri"/>
                <w:b/>
                <w:szCs w:val="20"/>
              </w:rPr>
              <w:t>three quart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strawberri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65  -  28  =  37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7  +  2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6035</wp:posOffset>
                      </wp:positionV>
                      <wp:extent cx="270510" cy="20129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2.05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7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19:18:00Z</dcterms:modified>
  <cp:revision>16</cp:revision>
  <dc:subject/>
  <dc:title>Level 4 Test 1</dc:title>
</cp:coreProperties>
</file>